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18.05.2022                                                                                    № 118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6 октября 2018 года №268 «Об утверждении муниципальной программы «Развитие физической культуры и спорта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Новодеревянковском сельском поселении Каневского района»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9-2023 годы»  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целях реализации Федерального закона от 4 декабря 2007 года №329-ФЗ «О физической культуре и спорте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администрации Новодеревянковского сельского поселения Каневского района от 26 октября 2018 года №268 «Об утверждении муниципальной программы </w:t>
      </w:r>
      <w:bookmarkStart w:id="0" w:name="_Hlk83729342"/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 в Новодеревянковском сельском поселении Каневского района» на 2019-2023 годы»</w:t>
      </w:r>
      <w:bookmarkEnd w:id="0"/>
      <w:r>
        <w:rPr>
          <w:rFonts w:cs="Times New Roman" w:ascii="Times New Roman" w:hAnsi="Times New Roman"/>
          <w:sz w:val="28"/>
          <w:szCs w:val="28"/>
        </w:rPr>
        <w:t>, следующие изменения:</w:t>
      </w:r>
    </w:p>
    <w:p>
      <w:pPr>
        <w:pStyle w:val="Normal"/>
        <w:widowControl/>
        <w:numPr>
          <w:ilvl w:val="1"/>
          <w:numId w:val="2"/>
        </w:numPr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приложение к постановлению администрации Новодеревянковского сельского поселения Каневского района от 26 октября 2018 года № 268 «Об утверждении муниципальной программы «Развитие физической культуры и спорта в Новодеревянковском сельском поселении Каневского района»  2019-2023 годы»  в новой редакции согласно приложению к настоящему постановлению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2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А.С. Рокотянск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4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64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1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5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5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6:2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05-18T13:01:00Z</cp:lastPrinted>
  <dcterms:modified xsi:type="dcterms:W3CDTF">2022-05-20T06:27:00Z</dcterms:modified>
  <cp:revision>2</cp:revision>
  <dc:subject/>
  <dc:title/>
</cp:coreProperties>
</file>